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Критерии оценивания буклета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Название группы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99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>Основной дизайн (максимум – 15 баллов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ффективно использовано пространство в публика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зображения в публикации привлекательны, интересны и соответствуют содержанию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итаемость текс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 xml:space="preserve">Содержание (максимум 20 баллов)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одержание полностью отражает цели публика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деи полностью описаны и раскры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0" w:right="0" w:hanging="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ыполнена творчес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sz w:val="28"/>
                <w:szCs w:val="28"/>
              </w:rPr>
              <w:t>Сделаны вывод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Общая оцен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1925</wp:posOffset>
                </wp:positionV>
                <wp:extent cx="3543300" cy="1906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0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 = отличн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 = хорош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 = средн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 = требуется доработк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= плох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 = 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79pt;height:150.15pt;mso-wrap-distance-left:5.7pt;mso-wrap-distance-right:5.7pt;mso-wrap-distance-top:5.7pt;mso-wrap-distance-bottom:5.7pt;margin-top:12.7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20" w:after="120"/>
                        <w:ind w:left="0" w:right="0" w:hanging="0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5 = отличн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4 = хорош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3 = средне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2 = требуется доработк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1 = плох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0 = 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5-30 баллов – 5 (отлично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9-24 баллов – 4 (хорошо)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3-18 баллов – 3 (удовлетворительно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е 18 баллов – 2 (неудовлетворительно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2">
    <w:name w:val="Стиль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Стиль3"/>
    <w:basedOn w:val="Normal"/>
    <w:next w:val="Normal"/>
    <w:qFormat/>
    <w:pPr/>
    <w:rPr>
      <w:sz w:val="24"/>
    </w:rPr>
  </w:style>
  <w:style w:type="paragraph" w:styleId="Title">
    <w:name w:val="Title"/>
    <w:basedOn w:val="Normal"/>
    <w:qFormat/>
    <w:pPr>
      <w:jc w:val="center"/>
    </w:pPr>
    <w:rPr>
      <w:rFonts w:ascii="Arial Black" w:hAnsi="Arial Black"/>
      <w:sz w:val="48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8</Characters>
  <CharactersWithSpaces>519</CharactersWithSpaces>
  <Company>S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9:26:00Z</dcterms:created>
  <dc:creator>Ser</dc:creator>
  <dc:description/>
  <dc:language>en-US</dc:language>
  <cp:lastModifiedBy/>
  <dcterms:modified xsi:type="dcterms:W3CDTF">2010-06-05T09:26:00Z</dcterms:modified>
  <cp:revision>2</cp:revision>
  <dc:subject/>
  <dc:title>Критерии оценивания букл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ндер</vt:lpwstr>
  </property>
</Properties>
</file>